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487207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7581742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9308104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